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540"/>
        <w:gridCol w:w="1620"/>
        <w:gridCol w:w="1204"/>
        <w:gridCol w:w="126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М. Покровскмй- видный историк и организатор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Вклад В. Адоратского в организацию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Вклад В. Максакова в организацию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Роль А. Чулошникова в организацию архивного дела в Казахст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Состояние архивного дела в регионах Казахстана в 1923-1940 г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Центральный государственный архив научно-технической документаци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Археографическая деятельность архивов КазССР (1946-1991 гг)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сеть архивных учреждений Р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Программа развития архивного дела в РК на 2001-2005 гг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Международные связи Казахстана и России в архивной сфер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22:00Z</dcterms:created>
  <dc:creator>user</dc:creator>
  <dc:description/>
  <cp:keywords/>
  <dc:language>en-US</dc:language>
  <cp:lastModifiedBy>user</cp:lastModifiedBy>
  <dcterms:modified xsi:type="dcterms:W3CDTF">2011-01-28T11:23:00Z</dcterms:modified>
  <cp:revision>1</cp:revision>
  <dc:subject/>
  <dc:title>10 Задания на СРС</dc:title>
</cp:coreProperties>
</file>